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1946616166"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1330032149"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521168757"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1323630015"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1320199569"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1434443626"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